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Думы городского округа Верхняя Пыш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 мая 2016 года № 44/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76" w:hanging="0"/>
        <w:rPr/>
      </w:pPr>
      <w:r>
        <w:rPr>
          <w:sz w:val="24"/>
          <w:szCs w:val="24"/>
        </w:rPr>
        <w:t>Об отчете об исполнении бюджета городского округа Верхняя Пышма за первый квартал 2016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администрацией городского округа Верхняя Пышма проект решения Думы городского округа Верхняя Пышма «Об отчете об исполнении бюджета городского округа Верхняя Пышма за первый квартал 2016 года» и отчет об исполнении бюджета городского округа Верхняя Пышма за первый квартал 2016 года, утвержденный постановлением администрации городского округа Верхняя Пышма от 29 апреля 2016 года № 534, Дума городского округа Верхняя Пышма отмечает следующе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оход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ъем доходной части бюджета городского округа Верхняя Пышма за первый квартал 2016 года составил 394 498,1 тысячи рублей, что составляет 15,4% годовых назначений, в том числе по налоговым платежам исполнение составило 18,6% годовых назначений, по неналоговым доходам – 25,8%, по безвозмездным поступлениям – 12,2%. В объеме доходов налоговые и неналоговые платежи составили 57,1%, безвозмездные поступления – 42,9%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сход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Верхняя Пышма за первый квартал 2016 года исполнены в сумме 527 336,2 тысячи рублей, что составило 16,5% годовых назначений. В общем объеме расходов заработная плата с начислениями работников муниципальных казенных учреждений и органов местного самоуправления составила 5%, оплата коммунальных услуг муниципальными казенными учреждениями – 0,9%, предоставление отдельным категориям граждан компенсаций и субсидий на оплату жилого помещения и коммунальных услуг, оплату пенсий, пособий, прочих выплат – 7%. На оплату договоров за выполненные работы и услуги, расходные материалы направлено 15,6%, на приобретение основных средств и капитальное строительство – 9,5%, на предоставление субсидий муниципальным бюджетным и муниципальным автономным учреждениям – 62%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сроченная кредиторская задолженность по состоянию на 01 апреля 2016 года отсутству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21 и 42 Устава городского округа Верхняя Пышм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ума городского округа Верхняя Пышма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Cs w:val="24"/>
        </w:rPr>
      </w:pPr>
      <w:r>
        <w:rPr>
          <w:szCs w:val="24"/>
        </w:rPr>
        <w:t>РЕШИЛА: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отчет администрации городского округа Верхняя Пышма об исполнении бюджета городского округа Верхняя Пышма за первый квартал 2016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публиковать настоящее Решение в газете «Красное знамя» и разместить на официальных сайтах городского округа Верхняя Пышма и Думы городского округа Верхняя Пыш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по бюджету и экономической политике (председатель А.А. Долги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городского округа Верхняя Пышма</w:t>
        <w:tab/>
        <w:tab/>
        <w:tab/>
        <w:tab/>
        <w:tab/>
        <w:tab/>
        <w:t>В.С. Чир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.о. заместителя главы администраци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Верхняя Пышма по экономике</w:t>
        <w:tab/>
        <w:tab/>
        <w:tab/>
        <w:t>М.В. Малень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Верхняя Пышма</w:t>
        <w:tab/>
        <w:tab/>
        <w:tab/>
        <w:t>О.В. Мос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дминистрации городского округа Верхняя Пышма</w:t>
        <w:tab/>
        <w:tab/>
        <w:tab/>
        <w:t>В.Н. Николишин</w:t>
      </w:r>
    </w:p>
    <w:sectPr>
      <w:type w:val="nextPage"/>
      <w:pgSz w:w="11906" w:h="16838"/>
      <w:pgMar w:left="124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8:00Z</dcterms:created>
  <dc:creator>User</dc:creator>
  <dc:description/>
  <dc:language>en-US</dc:language>
  <cp:lastModifiedBy>Legnin</cp:lastModifiedBy>
  <cp:lastPrinted>2014-05-22T08:55:00Z</cp:lastPrinted>
  <dcterms:modified xsi:type="dcterms:W3CDTF">2016-05-13T05:14:00Z</dcterms:modified>
  <cp:revision>3</cp:revision>
  <dc:subject/>
  <dc:title>проект</dc:title>
</cp:coreProperties>
</file>